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1253389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9602548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4641277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1781223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